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3"/>
        <w:gridCol w:w="4567"/>
      </w:tblGrid>
      <w:tr>
        <w:trPr/>
        <w:tc>
          <w:tcPr>
            <w:tcW w:w="75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800080"/>
                <w:sz w:val="48"/>
                <w:szCs w:val="48"/>
              </w:rPr>
              <w:t>Subordinating conjunctions</w:t>
            </w:r>
            <w:r>
              <w:rPr/>
              <w:t xml:space="preserve"> </w:t>
            </w:r>
          </w:p>
          <w:p>
            <w:pPr>
              <w:pStyle w:val="NormalWeb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subordinating conjunction is a word that introduces an adverb clause.  Here are some subordinating conjunctions: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93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fter</w:t>
              <w:br/>
              <w:t>although</w:t>
              <w:br/>
              <w:t>as</w:t>
              <w:br/>
              <w:t>as soon as</w:t>
              <w:br/>
              <w:t>because</w:t>
              <w:br/>
              <w:t>before</w:t>
              <w:br/>
              <w:t>by the time</w:t>
              <w:br/>
              <w:t>even if</w:t>
              <w:br/>
              <w:t>even though</w:t>
              <w:br/>
              <w:t>every time</w:t>
              <w:br/>
              <w:t>if</w:t>
              <w:br/>
              <w:t>in case</w:t>
              <w:br/>
              <w:t>in the event that</w:t>
              <w:br/>
              <w:t>just in case</w:t>
              <w:br/>
              <w:t>now that</w:t>
              <w:br/>
              <w:t> </w:t>
            </w:r>
          </w:p>
        </w:tc>
        <w:tc>
          <w:tcPr>
            <w:tcW w:w="456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nce</w:t>
              <w:br/>
              <w:t>only if</w:t>
              <w:br/>
              <w:t>since</w:t>
              <w:br/>
              <w:t>since</w:t>
              <w:br/>
              <w:t>the first time</w:t>
              <w:br/>
              <w:t>though</w:t>
              <w:br/>
              <w:t>unless</w:t>
              <w:br/>
              <w:t>until</w:t>
              <w:br/>
              <w:t>when </w:t>
              <w:br/>
              <w:t>whenever</w:t>
              <w:br/>
              <w:t>whereas</w:t>
              <w:br/>
              <w:t>whether or not</w:t>
              <w:br/>
              <w:t>while</w:t>
              <w:br/>
              <w:t>while</w:t>
            </w:r>
          </w:p>
        </w:tc>
      </w:tr>
    </w:tbl>
    <w:p>
      <w:pPr>
        <w:pStyle w:val="Normal"/>
        <w:rPr/>
      </w:pPr>
      <w:r>
        <w:rPr/>
        <w:t>Prepositions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aboard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about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above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across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after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against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along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among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around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as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at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before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behind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below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beneath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beside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besides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between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beyond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but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80"/>
        <w:rPr/>
      </w:pPr>
      <w:r>
        <w:rPr/>
        <w:t xml:space="preserve">by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despite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down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during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except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following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for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from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in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inside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into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like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near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of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off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on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onto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opposite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outside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over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past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regarding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round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since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than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through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to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toward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towards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under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underneath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unlike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until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up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upon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versus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vi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with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within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without </w:t>
      </w:r>
    </w:p>
    <w:p>
      <w:pPr>
        <w:sectPr>
          <w:type w:val="continuous"/>
          <w:pgSz w:w="12240" w:h="15840"/>
          <w:pgMar w:left="1800" w:right="1800" w:gutter="0" w:header="0" w:top="1008" w:footer="0" w:bottom="1008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260" w:gutter="0" w:header="0" w:top="1440" w:footer="0" w:bottom="1440"/>
      <w:pgNumType w:fmt="decimal"/>
      <w:cols w:num="4" w:equalWidth="false" w:sep="false">
        <w:col w:w="1620" w:space="540"/>
        <w:col w:w="2340" w:space="180"/>
        <w:col w:w="1620" w:space="720"/>
        <w:col w:w="21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9:12:00Z</dcterms:created>
  <dc:creator>Administrator</dc:creator>
  <dc:description/>
  <cp:keywords/>
  <dc:language>en-US</dc:language>
  <cp:lastModifiedBy>Administrator</cp:lastModifiedBy>
  <dcterms:modified xsi:type="dcterms:W3CDTF">2007-12-05T19:31:00Z</dcterms:modified>
  <cp:revision>1</cp:revision>
  <dc:subject/>
  <dc:title>Subordinating conjunctions </dc:title>
</cp:coreProperties>
</file>